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rFonts w:cs="Tahoma"/>
        </w:rPr>
      </w:pPr>
      <w:r>
        <w:rPr>
          <w:rFonts w:cs="Tahoma"/>
        </w:rPr>
        <w:t>Obsah: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TECHNICKÁ ZPRÁVA</w:t>
        <w:tab/>
        <w:tab/>
        <w:tab/>
        <w:tab/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Charakteristika a celkové uspořádání staveniště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Stanovení obvodu staveniště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Zásady návrhu zařízení staveniště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Návrh postupu a provádění výstavby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/>
        </w:rPr>
        <w:t>Objekty , které  nutno uvést samostatně do provozu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Možné napojení na zdroje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Možnosti nakládání s odpady z výstavby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Přístupy na staveniště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Požadavky na zabezpečení ochrany staveniště a jeho okolí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Zvláštní požadavky na provádění stavby, které vyžadují bezp.opatření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/>
        </w:rPr>
        <w:t>Návrh řešení během výstavby včetně zajištění podmínek pro imobilní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Stanovení podmínek pro provádění stavby z hlediska BOZ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cs="Tahoma"/>
        </w:rPr>
      </w:pPr>
      <w:r>
        <w:rPr>
          <w:rFonts w:cs="Tahoma"/>
        </w:rPr>
        <w:t>VÝKRESY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Přehledná situace v měř.: 1: 6 000</w:t>
      </w:r>
    </w:p>
    <w:p>
      <w:pPr>
        <w:pStyle w:val="Normal"/>
        <w:numPr>
          <w:ilvl w:val="1"/>
          <w:numId w:val="1"/>
        </w:numPr>
        <w:jc w:val="both"/>
        <w:rPr>
          <w:rFonts w:cs="Tahoma"/>
        </w:rPr>
      </w:pPr>
      <w:r>
        <w:rPr>
          <w:rFonts w:cs="Tahoma"/>
        </w:rPr>
        <w:t>Situace stavby na podkladu koordinační situace je obsažena v odd. C – Stavební část, výkr.č.C1.2.1b, c.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TECHNICKÁ  ZPRÁVA</w:t>
      </w:r>
    </w:p>
    <w:p>
      <w:pPr>
        <w:pStyle w:val="Normal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cs="Tahoma"/>
          <w:b/>
          <w:b/>
        </w:rPr>
      </w:pPr>
      <w:r>
        <w:rPr>
          <w:rFonts w:cs="Tahoma"/>
          <w:b/>
        </w:rPr>
        <w:t>charakteristika a celkové uspořádání staveniště včetně jeho odvodnění</w:t>
      </w:r>
    </w:p>
    <w:p>
      <w:pPr>
        <w:pStyle w:val="Normal"/>
        <w:ind w:left="405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color w:val="000000"/>
        </w:rPr>
        <w:t>Ulice V Kališti na poz. č.k.1769/6, 1779/2 a 475/265 se nachází v jihozápadní části města mezi silnicí II tř. č. 279  ( ulice Příhonská) a ulicí Lhoteckou, dále Vlčopolskou. Řešená ulice spojuje stávající rodinnou zástavbu se středem města ( viz situace širších vztahů v B. Souhrnné řešení stavby), a dále severním směrem do Horního Bousova a jižním do Domousnic a Mcel.</w:t>
      </w:r>
    </w:p>
    <w:p>
      <w:pPr>
        <w:pStyle w:val="Normal"/>
        <w:rPr/>
      </w:pPr>
      <w:r>
        <w:rPr>
          <w:color w:val="000000"/>
        </w:rPr>
        <w:t>Jedná se o liniovou stavbu, tudíž nebude oplocena, a bude se provádět postupně po dílčích etapách umožňujících omezený průjezd vozidel a průchod chodců.</w:t>
      </w:r>
    </w:p>
    <w:p>
      <w:pPr>
        <w:pStyle w:val="Normal"/>
        <w:rPr>
          <w:rFonts w:cs="Tahoma"/>
          <w:b/>
          <w:b/>
        </w:rPr>
      </w:pPr>
      <w:r>
        <w:rPr>
          <w:color w:val="000000"/>
        </w:rPr>
        <w:t>Pro odvodnění staveniště bude sloužit stávající odvodňovací systém, a sice dešťová stoka procházející v ulici s 12 ks uličních vpustí.</w:t>
      </w:r>
      <w:r>
        <w:rPr>
          <w:rFonts w:cs="Tahoma"/>
          <w:b/>
        </w:rPr>
        <w:t xml:space="preserve"> 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b)  stanovení obvodu staveniště, jeho zdůvodnění a údaje o pozemcích staveniště, včetně pozemků, které zajišťuje stavebník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ahoma"/>
        </w:rPr>
        <w:t>Obvod staveniště je vymezen hranicemi pozemků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</w:t>
      </w:r>
      <w:r>
        <w:rPr>
          <w:rFonts w:cs="Tahoma"/>
        </w:rPr>
        <w:t>č.k.1769/6,1779/2, 475/265, 1779/10, 1779/11, 423/8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Vlastníkem těchto pozemků kromě poz.č.k.1779/11a 423/8 je Město Dolní Bousov, nám TGM 1, 294 04 Dolní Bousov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</w:t>
      </w:r>
      <w:r>
        <w:rPr>
          <w:rFonts w:cs="Tahoma"/>
        </w:rPr>
        <w:t>Podrobný výpis pozemků je v průvodní zprávě odd.A.2.d).a v dokladové části – informace o parcelá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bCs/>
          <w:color w:val="000000"/>
        </w:rPr>
        <w:t xml:space="preserve">  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c)  zásady návrhu zařízení staveniště.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 xml:space="preserve">Zařízení staveniště může tvořit maringotka či mobilní buňka, kterou je možno umístit na  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pozemek investora, kde lze provizorním oplocením vymezit místo pro skládání stavebního </w:t>
      </w:r>
    </w:p>
    <w:p>
      <w:pPr>
        <w:pStyle w:val="Normal"/>
        <w:rPr>
          <w:rFonts w:cs="Tahoma"/>
        </w:rPr>
      </w:pPr>
      <w:r>
        <w:rPr>
          <w:rFonts w:cs="Tahoma"/>
        </w:rPr>
        <w:t>materiálu, a odtud rozvážet materiál dle denního režimu stavby. Materiál nesmí být skladován na vozovce, byl by zužován již tak úzký dopravní profil vozovk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WC si dodá stavební firma mobilní, bude umístěno v docházkové vzdálenosti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</w:rPr>
        <w:t>d)  návrh postupu provádění stavby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>
          <w:rFonts w:cs="Tahoma"/>
        </w:rPr>
        <w:t xml:space="preserve">Dodavatel stavby  si před zahájením stavebních prací v součinnosti s investorem nechá vytýčit 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veškeré podzemní inženýrské sítě s následnými ručně kopanými sondami. Po vytýčení stavby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bude vždy provedeno provizorní dopravní značení dle schématu B2 TP 66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color w:val="000000"/>
        </w:rPr>
        <w:t xml:space="preserve">Na počátku se provede vyčištění stávajících vpustí a osadí se nové vpustě UV1 a UV2, které se připojí výřezem na stávající kanalizační potrubí. Po hrubém výkopu se odstraní všechny nerovnosti dna a upraví se do předepsaného sklonu a tvaru. Zřídí se štěrkopískové lože v tl. 100 mm a provede se obsyp potrubí štěrkopískem zrnitosti max 22 mm v tl. 300 mm nad potrubím. Zásyp rýh se hutní po vrstvách max 10-15 cm na 90% PS, </w:t>
      </w:r>
      <w:r>
        <w:rPr>
          <w:rFonts w:cs="Tahoma"/>
        </w:rPr>
        <w:t xml:space="preserve"> použitá zemina nesmí obsahovat jíl, navážku  nebo skalní horninu, velikost částic by neměla být větší než 150 mm. Při obsypu a  zásypu nesmí dojít k výškovému a směrovému vybočení  potrubí. Plastové potrubí  by mělo  být označeno výstražnou folií v barvě šedivé.  Zároveň se osadí prefabrikáty uliční vpustě do vozovky. Po jejich osazení  se připojí potrubí k vpustím, a pak se vše obsype a zhutní na 90-92 % PS.  </w:t>
      </w:r>
    </w:p>
    <w:p>
      <w:pPr>
        <w:pStyle w:val="Normal"/>
        <w:rPr/>
      </w:pPr>
      <w:r>
        <w:rPr>
          <w:rFonts w:cs="Tahoma"/>
        </w:rPr>
        <w:t>V další fázi výstavby se odstraní štěrkový a asfaltový kryt vozovky, provede se na počátku komunikace ( ve stan. 0,00 m) u křižovatky s ulicí Lhoteckou a na konci úprav  odříznutí stávajícího asfaltového krytu. Vybourají se stávající betonové obrubníky u vjzdů a odvezou se na skládku betonového odpadu. Na vyčištěnou a zhutněnou pláň na 103% PS se provede podkladní vrstva v tl. 200 mm ze štěrkodrti ve sklonu 3%. V krajích komunikace se vykopou rýhy pro osazení silničních obrubníků stojatých i ležatých, které se uloží do betonu s betonovou silniční opěrou.</w:t>
      </w:r>
    </w:p>
    <w:p>
      <w:pPr>
        <w:pStyle w:val="Normal"/>
        <w:rPr>
          <w:rFonts w:cs="Tahoma"/>
        </w:rPr>
      </w:pPr>
      <w:r>
        <w:rPr>
          <w:rFonts w:cs="Tahoma"/>
        </w:rPr>
        <w:t>Dále se provede vrstva mechanicky zpevněného kameniva v tl. 170 mm, zhutní se na předepsaný modul přetvárnosti E def a ní se položí vrstva obalovaného kameniva asfaltem v tl. 80 mm. Obrusná vrstva v tl. 50 mm je z asfaltového betonu tř.I.  Skladba konstrukce komunikace a určené moduly přetvárnosti jsou na výkresu vzorových příčných řezů C.1.2.3.</w:t>
      </w:r>
    </w:p>
    <w:p>
      <w:pPr>
        <w:pStyle w:val="Normal"/>
        <w:rPr/>
      </w:pPr>
      <w:r>
        <w:rPr>
          <w:rFonts w:cs="Tahoma"/>
        </w:rPr>
        <w:t>V místech vjezdů na soukromé pozemky a parkovací stání se provede skladba dle vzorových příčných řezů. Na zelené pásy podél komunikace se rozprostře ornice v tl. 200 mm, provede se plošná úprava terénu, uhrabání a osetí travním semenem parkového charakteru v množství 3 kg na</w:t>
      </w:r>
    </w:p>
    <w:p>
      <w:pPr>
        <w:pStyle w:val="Normal"/>
        <w:rPr>
          <w:rFonts w:cs="Tahoma"/>
        </w:rPr>
      </w:pPr>
      <w:r>
        <w:rPr>
          <w:rFonts w:cs="Tahoma"/>
        </w:rPr>
        <w:t>100 m2 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>e)  objekty, které je nutno uvést samostatně do provozu (předčasné užívání)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Projekt předpokládá postupné dokončování jednotlivých dílčích úseků. Je pravděpodobné, že ihned  po  dokončení stavby se začne využívat komunikace  bez uvedení do provozu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  <w:t xml:space="preserve">f)možné napojení na zdroje (voda , elektřina )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Vzhledem ke skutečnosti, že se jedná o liniovou stavbu, navrhuji jako zdroje použít mobilní elektrocentrálu a cisternu na vodu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  <w:b/>
        </w:rPr>
        <w:t xml:space="preserve">g)možnosti nakládání s odpady z výstavby </w:t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 xml:space="preserve">Veškerý odpad z výstavby je nutné ukládat na řízenou skládku a dokladovat ho. Doklad bude </w:t>
      </w:r>
    </w:p>
    <w:p>
      <w:pPr>
        <w:pStyle w:val="Normal"/>
        <w:rPr>
          <w:rFonts w:cs="Tahoma"/>
        </w:rPr>
      </w:pPr>
      <w:r>
        <w:rPr>
          <w:rFonts w:cs="Tahoma"/>
        </w:rPr>
        <w:t>předložen po dokončení stavby a bude součástí předávacího a přejímacího protokolu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3"/>
        </w:numPr>
        <w:rPr>
          <w:rFonts w:cs="Tahoma"/>
          <w:b/>
          <w:b/>
        </w:rPr>
      </w:pPr>
      <w:r>
        <w:rPr>
          <w:rFonts w:cs="Tahoma"/>
          <w:b/>
        </w:rPr>
        <w:t>přístupy na staveniště</w:t>
      </w:r>
    </w:p>
    <w:p>
      <w:pPr>
        <w:pStyle w:val="Normal"/>
        <w:ind w:left="644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284" w:hanging="0"/>
        <w:rPr>
          <w:rFonts w:cs="Tahoma"/>
        </w:rPr>
      </w:pPr>
      <w:r>
        <w:rPr>
          <w:rFonts w:cs="Tahoma"/>
        </w:rPr>
        <w:t>Celá trasa komunikace se nachází na veřejném prostranství, vjezdy nebudou samostatně        zřizovány. Vjezd a výjezd na staveniště je z ulice Lhotecké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</w:rPr>
        <w:t>požadavky na zabezpečení ochrany staveniště a jeho okolí</w:t>
      </w:r>
    </w:p>
    <w:p>
      <w:pPr>
        <w:pStyle w:val="Normal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284" w:hanging="0"/>
        <w:rPr>
          <w:rFonts w:cs="Tahoma"/>
        </w:rPr>
      </w:pPr>
      <w:r>
        <w:rPr>
          <w:rFonts w:cs="Tahoma"/>
        </w:rPr>
        <w:t>Staveniště musí být zabezpečeno výstražnými tabulkami a dopravním značením dle TP 66 .Jednotlivé úseky staveniště během prací doporučuji ohradit výstražnou páskou. Noční ochranu  staveniště si zajišťuje dodavatel stavby s tím, že staveniště musí být zajištěno částečným oplocením, aby nedocházelo k úrazům. V případě zúžené vozovky je nutné zajistit pracoviště osvětlením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/>
          <w:b/>
        </w:rPr>
        <w:t>zvláštní požadavky na provádění stavby, které vyžadují bezpečnostní opatření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>Jde o jednoduchou stavbu. Zvláštní požadavky  se nevyskytují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jc w:val="both"/>
        <w:rPr>
          <w:rFonts w:cs="Tahoma"/>
          <w:b/>
          <w:b/>
        </w:rPr>
      </w:pPr>
      <w:r>
        <w:rPr>
          <w:rFonts w:cs="Tahoma"/>
          <w:b/>
        </w:rPr>
        <w:t>návrh řešení dopravy během výstavby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Celá stavba se nachází na stávající komunikaci, bez zpevněných krajnic a chodníků.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Doporučuji celou stavbu vyznačit výstražnou červenobílou zábranou (nepostačuje 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červeno bílá páska), na začátku staveniště umístit zábranu Z2 doplněnou o žluté signální 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>
          <w:rFonts w:cs="Tahoma"/>
        </w:rPr>
        <w:t xml:space="preserve">světlo. Podél výkopů nutno zřídit ochranné zábradlí, obchůzkovou trasu není nutno  </w:t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</w:t>
      </w:r>
      <w:r>
        <w:rPr>
          <w:rFonts w:cs="Tahoma"/>
        </w:rPr>
        <w:t>vytyčovat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</w:rPr>
      </w:pPr>
      <w:r>
        <w:rPr>
          <w:rFonts w:cs="Times New Roman"/>
        </w:rPr>
        <w:t xml:space="preserve">      </w:t>
      </w:r>
      <w:r>
        <w:rPr>
          <w:rFonts w:cs="Tahoma"/>
          <w:b/>
        </w:rPr>
        <w:t xml:space="preserve">l)  stanovení podmínek pro provádění stavby z hlediska bezpečnosti a ochrany zdraví,  </w:t>
      </w:r>
    </w:p>
    <w:p>
      <w:pPr>
        <w:pStyle w:val="Normal"/>
        <w:ind w:left="142" w:hanging="0"/>
        <w:rPr>
          <w:rFonts w:cs="Tahoma"/>
          <w:b/>
          <w:b/>
        </w:rPr>
      </w:pPr>
      <w:r>
        <w:rPr>
          <w:rFonts w:cs="Times New Roman"/>
          <w:b/>
        </w:rPr>
        <w:t xml:space="preserve">        </w:t>
      </w:r>
      <w:r>
        <w:rPr>
          <w:rFonts w:cs="Tahoma"/>
          <w:b/>
        </w:rPr>
        <w:t>plán bezpečnosti a ochrany zdravé při práci na staveništi podle zákona 309/2006</w:t>
      </w:r>
    </w:p>
    <w:p>
      <w:pPr>
        <w:pStyle w:val="Normal"/>
        <w:ind w:left="142" w:hanging="0"/>
        <w:rPr/>
      </w:pPr>
      <w:r>
        <w:rPr>
          <w:rFonts w:cs="Times New Roman"/>
          <w:b/>
        </w:rPr>
        <w:t xml:space="preserve">        </w:t>
      </w:r>
      <w:r>
        <w:rPr>
          <w:rFonts w:cs="Tahoma"/>
          <w:b/>
        </w:rPr>
        <w:t xml:space="preserve">Sb.o zajištění dalších podmínek bezpečnosti a ochrany zdraví na pracovišti 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Při provádění</w:t>
      </w:r>
      <w:r>
        <w:rPr>
          <w:b/>
        </w:rPr>
        <w:t xml:space="preserve"> </w:t>
      </w:r>
      <w:r>
        <w:rPr/>
        <w:t xml:space="preserve">stavebních pracích, je zapotřebí  :                                                                             </w:t>
      </w:r>
    </w:p>
    <w:p>
      <w:pPr>
        <w:pStyle w:val="Normal"/>
        <w:spacing w:before="0" w:after="120"/>
        <w:ind w:firstLine="708"/>
        <w:rPr/>
      </w:pPr>
      <w:r>
        <w:rPr>
          <w:u w:val="single"/>
        </w:rPr>
        <w:t>a) pověřit:</w:t>
      </w:r>
      <w:r>
        <w:rPr/>
        <w:t xml:space="preserve">  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odpovědného pracovníka</w:t>
      </w:r>
      <w:r>
        <w:rPr/>
        <w:t xml:space="preserve"> řízením práce s odpovídající rozhodovací pravomocí, a tomu rovnou odpovědností za prováděné dílo,                                                               </w:t>
        <w:tab/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dodavatele stavebních  prací</w:t>
      </w:r>
      <w:r>
        <w:rPr/>
        <w:t xml:space="preserve"> vedením evidence pracovníků ve směně, vybavit je příslušnými osobními ochrannými pracovními prostředky (OOPP), zpracovat dodavatelskou dokumentaci, včetně technologického postupu, předáním a odevzdáním staveniště (pracoviště) zápisem a povinností přerušení stavebních prací v případě zjištění závažných nedostatků z hlediska bezpečnosti práce.                                                                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ab/>
      </w:r>
      <w:r>
        <w:rPr>
          <w:u w:val="single"/>
        </w:rPr>
        <w:t>b) zjistit</w:t>
      </w:r>
      <w:r>
        <w:rPr/>
        <w:t xml:space="preserve">: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zda se nejedná o práce v mimořádných podmínkách ( §7a §8)</w:t>
      </w:r>
      <w:r>
        <w:rPr/>
        <w:t xml:space="preserve"> - za provozu, za ztížených podmínek (použití speciálních OOPP), v nebezpečném prostředí a prostoru (blízkost zařízení pod napětím, ochranná pásma, osamocený pracovník apod. ) v případě, že ano musí být bezpodmínečně řešeno v technologickém postupu, zpracovaném dodavatelem stavebních a montážních prací.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0" w:after="120"/>
        <w:rPr>
          <w:u w:val="single"/>
        </w:rPr>
      </w:pPr>
      <w:r>
        <w:rPr>
          <w:u w:val="single"/>
        </w:rPr>
        <w:t xml:space="preserve">požadovat aby:                                                                                                            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 xml:space="preserve">dodavatel stavebních prací </w:t>
      </w:r>
      <w:r>
        <w:rPr/>
        <w:t>prováděl práce pouze způsobilými pracovníky řádně proškolenými, při speciálních pracích vybavenými průkazy nebo osvědčeními,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pracovníci a zaměstnanci dodavatele</w:t>
      </w:r>
      <w:r>
        <w:rPr/>
        <w:t xml:space="preserve"> byli řádně seznámeni a dodržovali technologické postupy, návody od výrobce, pokyny a další dokumentaci k provádění činnosti, používali přidělené osobní ochranné pracovní prostředky (OOPP), nářadí, stroje a pomůcky, dodržovali pokyny bezpečnostních a výstražných označení a nevzdalovali se z určeného pracoviště bez souhlasu odpovědného pracovníka </w:t>
        <w:tab/>
        <w:t>(kromě závažných důvodů jako je nevolnost, úraz a pod).</w:t>
      </w:r>
    </w:p>
    <w:p>
      <w:pPr>
        <w:pStyle w:val="Normal"/>
        <w:spacing w:before="0" w:after="120"/>
        <w:ind w:left="709" w:hanging="1"/>
        <w:rPr/>
      </w:pPr>
      <w:r>
        <w:rPr>
          <w:b/>
          <w:bCs/>
        </w:rPr>
        <w:t>s</w:t>
      </w:r>
      <w:r>
        <w:rPr>
          <w:bCs/>
        </w:rPr>
        <w:t>taveniště</w:t>
      </w:r>
      <w:r>
        <w:rPr/>
        <w:t xml:space="preserve"> bylo řádně oploceno                                                                                                     v zastavěném území města musí být oploceni výšky min. 1,8 m, při krátkodobých      pracích postačí ohrazení dvojtyčovým zábradlím vysokým 1,1 m                                                                         - u krátkodobých prací je vhodné jednotyčové zábradlí, nebo označené lano ve vzdálenosti 1,5 m od hrany výkopu apod.                                                                                                             - vstupy na staveniště musí být označeny bezpečnostními tabulkami a značkami </w:t>
        <w:tab/>
        <w:t xml:space="preserve">(zákazy, výstraha apod. - ČSN ISO 3864)                                                                                                  - ohrazení nebo oplocení zasahující do veřejných komunikací musí být v noci a za snížené viditelnosti osvětleno červeným světlem v čele překážky a dále podél komunikace ve vzdálenosti max . 50 m od sebe                                                                                                     - komunikace pro pěší na staveništi musí mít min. šířku 0,75, při obousměrném </w:t>
        <w:tab/>
        <w:t xml:space="preserve">provozu 1,5 m, podchodná výška je min.2,1 m (výjimečně 1,8m + výstr. Oz.), při sklonu větším než 1: 3 musí být alespoň na jedné straně jednotyčové zábradlí                                                                                                                            - na celém staveništi je třeba udržovat pořádek, všechny otvory a jámy musí být bezpečně zakryty nebo ohrazeny                                                                                                                   - žebříky, které jsou určeny pro výstup a sestup pro pouze krátkodobě prováděnou a fyzicky nenáročnou práci musí být postaveny na bezpečné místo, kde se </w:t>
        <w:tab/>
        <w:t xml:space="preserve">žebřík </w:t>
        <w:tab/>
        <w:t xml:space="preserve">postaví a zajistí proti posunutí nebo sklouznutí (pro práci na žebříku, konstrukci žebříku platí podmínky uvedené v ( §11-14 vyhl. 324/1990 Sb.)                                                                                                          - skladovací plochy musí být urovnány, zpevněny, odvodněny a označeny zákazem vstupu nepovolaným osobám. Skladování nutno provádět v souladu s ČSN 269030, Vyhlášky č.48/1982 Sb., ve znění pozdějších předpisů, část 13 odd. 6 a 8. vyhl. č. 324/1990 Sb., §15 a 16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 - nebyly překračovány maximální hmotnosti břemen při ruční manipulaci pro jednoho pracovníka  muži 50 kg, ženy 15 kg a chlapci (věk 16 - 18) 20 kg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>
          <w:b/>
          <w:bCs/>
        </w:rPr>
        <w:t xml:space="preserve">           </w:t>
      </w:r>
      <w:r>
        <w:rPr>
          <w:u w:val="single"/>
        </w:rPr>
        <w:t>e)  vyžadovat aby při provádění jednotlivých prací byly dodrženy následující zásady</w:t>
      </w:r>
      <w:r>
        <w:rPr/>
        <w:t xml:space="preserve">:      </w:t>
        <w:tab/>
      </w:r>
    </w:p>
    <w:p>
      <w:pPr>
        <w:pStyle w:val="Normal"/>
        <w:spacing w:before="0" w:after="120"/>
        <w:ind w:left="709" w:hanging="709"/>
        <w:rPr/>
      </w:pPr>
      <w:r>
        <w:rPr/>
        <w:tab/>
      </w:r>
      <w:r>
        <w:rPr>
          <w:b/>
          <w:bCs/>
        </w:rPr>
        <w:t>Zemní práce</w:t>
      </w:r>
      <w:r>
        <w:rPr/>
        <w:t xml:space="preserve">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          </w:t>
      </w:r>
      <w:r>
        <w:rPr/>
        <w:t xml:space="preserve">- v projektu stavby byly vyznačeny inženýrské sítě‚ jejich vyznačení v projektu stavby bylo ověřeno a potvrzeno provozovateli (je povinností investora)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</w:t>
      </w:r>
      <w:r>
        <w:rPr/>
        <w:tab/>
        <w:t xml:space="preserve">- před započetím zemních prací musí odpovědný pracovník dodavatele zajistit vyznačení tras podzemních vedeni přímo na terénu.   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výkopy musí být zakryty nebo u okraje zajištěny proti pádu do výkopu ( ve vzdálenosti nejméně 1,5 m od hrany výkopu jednotyčové zábradlí 1,1 m vysoké, nápadná překážka vysoká 0,6 m, materiál z výkopu uložený do výše min. 0,9 m)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          </w:t>
      </w:r>
      <w:r>
        <w:rPr/>
        <w:t xml:space="preserve">- výkopy zasahující do veřejné komunikace musí být označeny dopravní značkou, v noci a za snížené viditelnosti červeným světlem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ve výkopech hlubších než 1,5 m musí být bezpečné výstupy od sebe vzdáleny max. 30 m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okraje výkopu nesmí být zatěžovány do vzdálenosti 0,5 m od hrany výkopu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zajištění výkopů musí být pravidelně kontrolováno odpovědným pracovníkem   dodavatele a před prvním vstupem do výkopu po přerušení práce delším než 24 hodin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ab/>
        <w:t xml:space="preserve">- od hl. 1,3 m na odlehlých pracovištích nesmí provádět výkop. práce osamocený pracovník - při souběžném stroj. a ručním provádění výkopů platí zákaz pohybu v nebez.dosahu stroje                                                                                                                                 - pažení musí být prováděno při ručně prováděném výkopu od hloubky výkopu 1,3 m v zastavěném prostoru a 1,5 m v nezastavěném prostoru, při </w:t>
        <w:tab/>
        <w:t xml:space="preserve">nesoudržných zeminách, podmáčených atd. musí být stěny zapaženy i při menších výškách stěn, vstupují- li do výkopu pracovníci, musí být nejmenší šířka výkopu 0,8 m, při ručním odpažování stěn se musí postupovat zespoda výkopu za současného zasypávání výkopu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</w:t>
      </w:r>
      <w:r>
        <w:rPr/>
        <w:tab/>
        <w:t xml:space="preserve">- při dopravě zeminy kolečkem musí být zřízena bezpečná cesta s neklouzavým </w:t>
        <w:tab/>
        <w:t xml:space="preserve">povrchem s max. sklonem 1:5                                                                                              </w:t>
      </w:r>
    </w:p>
    <w:p>
      <w:pPr>
        <w:pStyle w:val="Normal"/>
        <w:spacing w:before="0" w:after="120"/>
        <w:ind w:left="705" w:hanging="0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Osazování dílů                   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>
          <w:b/>
          <w:b/>
          <w:bCs/>
        </w:rPr>
      </w:pPr>
      <w:r>
        <w:rPr>
          <w:b/>
          <w:bCs/>
        </w:rPr>
        <w:tab/>
      </w:r>
      <w:r>
        <w:rPr/>
        <w:t>- musí být prováděno podle technologického postupu</w:t>
      </w:r>
      <w:r>
        <w:rPr>
          <w:b/>
          <w:bCs/>
        </w:rPr>
        <w:t xml:space="preserve">                                                                   </w:t>
      </w:r>
      <w:r>
        <w:rPr/>
        <w:t>- ztužení vzepření, kotvení, zábradlí a plošiny musí být osazeny již při montáži, otvory a  hrany pádu musí zajištěny poklopy, zábradlím apod.</w:t>
      </w:r>
      <w:r>
        <w:rPr>
          <w:b/>
          <w:bCs/>
        </w:rPr>
        <w:t xml:space="preserve">                                                                      </w:t>
      </w:r>
      <w:r>
        <w:rPr/>
        <w:t>- po usazení svislých dílů musí být zajištěna jejich stabilita pomocí přípravků.</w:t>
      </w:r>
      <w:r>
        <w:rPr>
          <w:b/>
          <w:bCs/>
        </w:rPr>
        <w:t xml:space="preserve">  </w:t>
      </w:r>
    </w:p>
    <w:p>
      <w:pPr>
        <w:pStyle w:val="Normal"/>
        <w:spacing w:before="0" w:after="120"/>
        <w:ind w:left="709" w:hanging="709"/>
        <w:rPr>
          <w:u w:val="single"/>
        </w:rPr>
      </w:pPr>
      <w:r>
        <w:rPr>
          <w:b/>
          <w:bCs/>
        </w:rPr>
        <w:t xml:space="preserve">            </w:t>
      </w:r>
      <w:r>
        <w:rPr>
          <w:b/>
        </w:rPr>
        <w:t xml:space="preserve">Nátěry </w:t>
      </w:r>
      <w:r>
        <w:rPr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9" w:hanging="709"/>
        <w:rPr/>
      </w:pPr>
      <w:r>
        <w:rPr/>
        <w:t xml:space="preserve">          </w:t>
      </w:r>
      <w:r>
        <w:rPr/>
        <w:t xml:space="preserve">- při používání hořlavých látek musí být splněny požadavky zákona o požární ochraně a předpisů souvisejících </w:t>
      </w:r>
    </w:p>
    <w:p>
      <w:pPr>
        <w:pStyle w:val="Normal"/>
        <w:spacing w:before="0" w:after="120"/>
        <w:ind w:left="709" w:hanging="709"/>
        <w:rPr>
          <w:b/>
          <w:b/>
          <w:bCs/>
        </w:rPr>
      </w:pPr>
      <w:r>
        <w:rPr>
          <w:b/>
        </w:rPr>
        <w:tab/>
      </w:r>
      <w:r>
        <w:rPr/>
        <w:t xml:space="preserve">- např. ukládání ředidel, nátěrových hmot a jiných hořlavých látek musí být mimo </w:t>
        <w:tab/>
        <w:t xml:space="preserve">dosah prováděných prací s otevřeným ohněm ( svařování, pálení nahřívání)                                        - při činnostech, u nichž hrozí nebezpečí vzniku požáru nese odpovědnost firma, která </w:t>
        <w:tab/>
        <w:t xml:space="preserve">tuto činnost provádí, opatření musí být zpracována v souladu s §21 vyhl. MV </w:t>
        <w:tab/>
        <w:t>č.21/1996 Sb.</w:t>
      </w:r>
      <w:r>
        <w:rPr>
          <w:b/>
          <w:bCs/>
        </w:rPr>
        <w:t xml:space="preserve">    </w:t>
      </w:r>
      <w:r>
        <w:rPr>
          <w:u w:val="single"/>
        </w:rPr>
        <w:t xml:space="preserve">Práce ve výškách a nad volnou hloubkou </w:t>
      </w:r>
      <w:r>
        <w:rPr/>
        <w:t>- platí § 47 až 61</w:t>
      </w:r>
      <w:r>
        <w:rPr>
          <w:b/>
          <w:bCs/>
        </w:rPr>
        <w:t xml:space="preserve">                                              </w:t>
        <w:tab/>
        <w:tab/>
        <w:tab/>
        <w:t xml:space="preserve">   </w:t>
      </w:r>
      <w:r>
        <w:rPr>
          <w:u w:val="single"/>
        </w:rPr>
        <w:t xml:space="preserve">Bourání a rekonstrukční práce </w:t>
      </w:r>
      <w:r>
        <w:rPr/>
        <w:t>- platí § 62 až 7</w:t>
      </w:r>
      <w:r>
        <w:rPr>
          <w:b/>
          <w:bCs/>
        </w:rPr>
        <w:t xml:space="preserve">                                                                            </w:t>
        <w:tab/>
        <w:tab/>
        <w:tab/>
        <w:t xml:space="preserve">   </w:t>
      </w:r>
      <w:r>
        <w:rPr>
          <w:u w:val="single"/>
        </w:rPr>
        <w:t xml:space="preserve">Stroje a strojní zařízení </w:t>
      </w:r>
      <w:r>
        <w:rPr/>
        <w:t>-  § 71 až  91</w:t>
      </w:r>
      <w:r>
        <w:rPr>
          <w:b/>
          <w:bCs/>
        </w:rPr>
        <w:t xml:space="preserve">                                                                                    </w:t>
        <w:tab/>
        <w:t xml:space="preserve">                           </w:t>
      </w:r>
      <w:r>
        <w:rPr>
          <w:u w:val="single"/>
        </w:rPr>
        <w:t xml:space="preserve">Práce související se stavební činností </w:t>
      </w:r>
      <w:r>
        <w:rPr/>
        <w:t>-  § 92 až 101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</w:rPr>
      </w:pPr>
      <w:r>
        <w:rPr>
          <w:rFonts w:cs="Times New Roman"/>
        </w:rPr>
        <w:t xml:space="preserve">           </w:t>
      </w:r>
      <w:r>
        <w:rPr>
          <w:rFonts w:cs="Tahoma"/>
        </w:rPr>
        <w:t>V Mladé Boleslavi, září 2013</w:t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1080" w:hanging="108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525" w:leader="none"/>
      </w:tabs>
      <w:rPr/>
    </w:pPr>
    <w:r>
      <w:rPr>
        <w:rFonts w:cs="Tahoma" w:ascii="Tahoma" w:hAnsi="Tahoma"/>
        <w:sz w:val="16"/>
        <w:szCs w:val="16"/>
      </w:rPr>
      <w:t>E. Zásady organizace výstavby</w:t>
      <w:tab/>
      <w:t xml:space="preserve">Strana 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5</w:t>
    </w:r>
    <w:r>
      <w:rPr>
        <w:rStyle w:val="PageNumber"/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eastAsia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ind w:left="709" w:hanging="1"/>
      <w:jc w:val="both"/>
    </w:pPr>
    <w:rPr>
      <w:b/>
      <w:szCs w:val="20"/>
    </w:rPr>
  </w:style>
  <w:style w:type="paragraph" w:styleId="Text">
    <w:name w:val="text"/>
    <w:basedOn w:val="Normal"/>
    <w:qFormat/>
    <w:pPr>
      <w:spacing w:lineRule="auto" w:line="27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54:00Z</dcterms:created>
  <dc:creator>.</dc:creator>
  <dc:description/>
  <cp:keywords/>
  <dc:language>en-US</dc:language>
  <cp:lastModifiedBy>Jiřina Bukovská</cp:lastModifiedBy>
  <cp:lastPrinted>2013-05-11T13:44:00Z</cp:lastPrinted>
  <dcterms:modified xsi:type="dcterms:W3CDTF">2013-10-02T15:20:00Z</dcterms:modified>
  <cp:revision>12</cp:revision>
  <dc:subject/>
  <dc:title>Zvýšení bezpečnosti chodců</dc:title>
</cp:coreProperties>
</file>