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20"/>
          <w:szCs w:val="20"/>
        </w:rPr>
      </w:pPr>
      <w:r>
        <w:rPr>
          <w:rFonts w:cs="Times New Roman" w:ascii="Times New Roman" w:hAnsi="Times New Roman"/>
          <w:b/>
          <w:spacing w:val="6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spacing w:val="60"/>
          <w:sz w:val="36"/>
          <w:szCs w:val="36"/>
        </w:rPr>
        <w:t>PROHLÁŠ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ouhlas se zpracováním osobních údajů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le zákona č. 101/2000 Sb., zákon o ochraně osobních údajů a o změně některých zákonů, v platném znění (dále jen „zákon“) pro účely veřejné výzvy č. 2/2018 obce Kněžmos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á, níže podepsaný/á : ……………..……………………..…, nar. ………………………, trvale bytem: …………….…………………………………………………………………….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ouhlasím s tím, aby mé osobní údaje, poskytnuté v rámci vyhlášené veřejné výzvy č. 2/2018 na obsazení pracovního místa referent územního plánování a stavebního řádu na Obecním úřadě Kněžmost, byly v souladu s ustanovením § 5 odst. 2 zákona zpracovány, uchovány a poskytnuty třetím osobám, za účelem výše uvedené veřejné výzvy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Souhlasím s tím, aby Obecní úřad Kněžmost zpracovával mé osobní údaje pouze za účelem a v rozsahu shora uvedeném po dobu trvání výše uvedené veřejné výzvy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Jsem si vědom/a toho, že tento souhlas se zpracováním údajů, udělený v souladu se zákonem je dobrovolný a jsem oprávněn/a jej kdykoliv odvolat. Odvolání souhlasu musí být učiněno písemně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ru na vědomí, že si po ukončení výběru na základě veřejné výzvy dodané dokumenty vyzvednu osobně a v případě nevyzvednutí budou řádně skartován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……………………….dne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vlastnoruční podpis uchazeče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9:37:00Z</dcterms:created>
  <dc:creator>Radka</dc:creator>
  <dc:description/>
  <cp:keywords/>
  <dc:language>en-US</dc:language>
  <cp:lastModifiedBy>Radka</cp:lastModifiedBy>
  <dcterms:modified xsi:type="dcterms:W3CDTF">2018-06-25T14:42:00Z</dcterms:modified>
  <cp:revision>9</cp:revision>
  <dc:subject/>
  <dc:title/>
</cp:coreProperties>
</file>